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 Julius Baer &amp; Co. Ltd.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ew Yor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6 Nov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holas J. Cushion, Tru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14 458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NE STAR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Andre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ttached is a newly executed form W-8 BEN for your file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f you require anything further, please do not hesitate to contact m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ith 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holas J. Cush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1:42:00Z</dcterms:created>
  <dc:creator>Nick Cushion</dc:creator>
  <dc:description/>
  <dc:language>en-US</dc:language>
  <cp:lastModifiedBy>Nick Cushion</cp:lastModifiedBy>
  <cp:lastPrinted>1999-11-26T16:44:00Z</cp:lastPrinted>
  <dcterms:modified xsi:type="dcterms:W3CDTF">1999-11-26T21:44:00Z</dcterms:modified>
  <cp:revision>2</cp:revision>
  <dc:subject/>
  <dc:title>Memo International</dc:title>
</cp:coreProperties>
</file>